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关于申报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015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年度浙江省哲学社会科学重点研究基地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>“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浙江省现代职业教育研究中心”课题的通知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/>
          <w:kern w:val="0"/>
          <w:sz w:val="24"/>
          <w:szCs w:val="32"/>
        </w:rPr>
      </w:pPr>
      <w:r>
        <w:rPr>
          <w:rFonts w:eastAsia="仿宋_GB2312" w:ascii="仿宋_GB2312" w:hAnsi="仿宋_GB2312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各有关单位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度浙江省哲学社会科学重点研究基地——浙江省现代职业教育研究中心课题（以下简称为“基地课题”）申报工作已经开始，现将有关事项通知如下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一、指导思想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高举中国特色社会主义伟大旗帜，深入学习贯彻党的十八大和十八届三中、四中全会精神，深入学习贯彻习近平总书记系列重要讲话精神，紧紧围绕推进“四个全面”战略布局在浙江的实践，立足深入实施“八八战略”和加快建设“两富”、“两美”浙江，突出问题导向，从职业教育实际出发，围绕服务区域经济社会发展主题，开展职教领域重大理论和实践问题的研究，为职业教育发展和政府部门决策服务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二、研究范围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仿宋_GB2312" w:hAnsi="仿宋_GB2312" w:cs="Courier New" w:eastAsia="仿宋_GB2312"/>
          <w:bCs/>
          <w:kern w:val="0"/>
          <w:sz w:val="30"/>
          <w:szCs w:val="30"/>
        </w:rPr>
        <w:t>本年度基地课题围绕“现代职业教育发展战略与政策”、“现代职业教育院校办学模式与创新”和“现代职业教育服务区域经济社会发展”三个方向，具体按照基地课题指南进行申报；也可围绕以上三个主要研究方向自拟题目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三、课题性质及资助额度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本年度基地课题分为省社科规划课题和基地自设课题两类。研究经费资助额度分别为省社科规划重点课题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万元、一般课题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.5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万元，基地自设课题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0.8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万元。研究经费分期拨付，首期拨付总经费的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70%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，其余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30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％的经费，待课题结题时，视研究成果的质量和完成时间拨付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四、评审程序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基地课题评审遵循“公平、公正、客观、规范”的原则，采用两轮评审制。第一轮由基地组织相关专家进行初审，确定初审入选课题并上报省社科联；第二轮由省社科联组织相关专家按省社科规划重点课题、一般课题的顺序依次评审。课题级别由专家组根据课题质量评定，申报时不必注明申报哪一级别课题。立项课题经公示后正式发布。未获省级立项的课题择优选取若干项确立为基地自设课题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五、课题管理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各类课题经评审通过，并与基地签订《课题立项协议书》后生效。课题运行管理、经费支持及结题要求等必须遵守《浙江省哲学社会科学规划课题管理办法》、《浙江省社会科学界联合会课题管理办法》和《浙江省现代职业教育研究中心课题管理办法》的相关规定。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六、成果要求及注意事项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每个课题负责人只能申报一项基地课题。已承担国家社科基金项目、省社科规划课题未完成者，不得申报本年度基地课题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省社科规划课题中，应用对策研究类课题的成果形式包括研究报告，结题时须有相应级别的实际工作部门采纳证明或领导批示；基础理论研究类课题的成果形式包括专著（工具书）或论文，结题时须公开出版或发表；单独以论文形式结题的课题要求至少发表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篇论文；立项为省社科规划课题重点课题的，结题时要求有专著或至少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篇论文发表于一级期刊（期刊级别参照《浙江大学学术期刊名录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(2012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版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》）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3.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应用对策研究类课题完成时间一般不超过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年，不接受延期申请；基础理论研究类课题完成时间一般不超过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年。研究时间从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月起算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4.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《课题申报表》（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式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份）、《课题设计论证活页》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(1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式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份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和《课题申报汇总表》（加盖单位科研管理部门公章）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份，纸质材料寄至浙江省现代职业教育研究中心办公室；所有材料的电子文档发送至邮箱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333333"/>
            <w:kern w:val="0"/>
            <w:sz w:val="30"/>
            <w:szCs w:val="30"/>
          </w:rPr>
          <w:t>cmve2012@126.com</w:t>
        </w:r>
      </w:hyperlink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并在邮件主题注明“（姓名）基地课题申报”字样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5.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申报表和活页一律使用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A3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纸，双面打印，中缝装订。课题申报所需的各种材料（申报通知、申报表、汇总表、课题管理办法等）请直接上网查询并下载（网址：</w:t>
      </w:r>
      <w:hyperlink r:id="rId3">
        <w:r>
          <w:rPr>
            <w:rStyle w:val="InternetLink"/>
            <w:rFonts w:eastAsia="仿宋_GB2312" w:cs="宋体;SimSun" w:ascii="仿宋_GB2312" w:hAnsi="仿宋_GB2312"/>
            <w:bCs/>
            <w:kern w:val="0"/>
            <w:sz w:val="30"/>
            <w:szCs w:val="30"/>
          </w:rPr>
          <w:t>http://www.cmve.cn</w:t>
        </w:r>
      </w:hyperlink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）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6.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课题申报时间从即日起至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3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日止，逾期不再受理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七、联系方式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联系人：王  斌   邵建东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邮  箱：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 xml:space="preserve">cmve2012@126.com 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电  话：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0579-82265079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82232899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（传真）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spacing w:val="-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地  址：</w:t>
      </w:r>
      <w:r>
        <w:rPr>
          <w:rFonts w:ascii="仿宋_GB2312" w:hAnsi="仿宋_GB2312" w:cs="宋体;SimSun" w:eastAsia="仿宋_GB2312"/>
          <w:bCs/>
          <w:spacing w:val="-4"/>
          <w:kern w:val="0"/>
          <w:sz w:val="30"/>
          <w:szCs w:val="30"/>
        </w:rPr>
        <w:t>浙江省金华市婺州街</w:t>
      </w:r>
      <w:r>
        <w:rPr>
          <w:rFonts w:eastAsia="仿宋_GB2312" w:cs="宋体;SimSun" w:ascii="仿宋_GB2312" w:hAnsi="仿宋_GB2312"/>
          <w:bCs/>
          <w:spacing w:val="-4"/>
          <w:kern w:val="0"/>
          <w:sz w:val="30"/>
          <w:szCs w:val="30"/>
        </w:rPr>
        <w:t>1188</w:t>
      </w:r>
      <w:r>
        <w:rPr>
          <w:rFonts w:ascii="仿宋_GB2312" w:hAnsi="仿宋_GB2312" w:cs="宋体;SimSun" w:eastAsia="仿宋_GB2312"/>
          <w:bCs/>
          <w:spacing w:val="-4"/>
          <w:kern w:val="0"/>
          <w:sz w:val="30"/>
          <w:szCs w:val="30"/>
        </w:rPr>
        <w:t>号</w:t>
      </w:r>
    </w:p>
    <w:p>
      <w:pPr>
        <w:pStyle w:val="Normal"/>
        <w:widowControl/>
        <w:spacing w:lineRule="auto" w:line="360"/>
        <w:ind w:firstLine="1810"/>
        <w:jc w:val="left"/>
        <w:rPr>
          <w:rFonts w:ascii="仿宋_GB2312" w:hAnsi="仿宋_GB2312" w:eastAsia="仿宋_GB2312" w:cs="宋体;SimSun"/>
          <w:bCs/>
          <w:spacing w:val="-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spacing w:val="-4"/>
          <w:kern w:val="0"/>
          <w:sz w:val="30"/>
          <w:szCs w:val="30"/>
        </w:rPr>
        <w:t>金华职业技术学院 现代职业教育研究中心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spacing w:val="-4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邮  编：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321007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Cs/>
          <w:spacing w:val="-4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spacing w:val="-4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附件：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浙江省现代职业教育研究中心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年度课题指南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 xml:space="preserve">      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浙江省哲学社会科学重点研究基地课题申报表及活页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　　　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3.2015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年度浙江省哲社基地课题申报汇总表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 xml:space="preserve">                           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浙江省现代职业教育研究中心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 xml:space="preserve">                                 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浙江省现代职业教育研究中心</w:t>
      </w:r>
      <w:r>
        <w:rPr>
          <w:rFonts w:eastAsia="黑体;SimHei" w:cs="宋体;SimSun" w:ascii="黑体;SimHei" w:hAnsi="黑体;SimHei"/>
          <w:b/>
          <w:kern w:val="0"/>
          <w:sz w:val="36"/>
          <w:szCs w:val="36"/>
        </w:rPr>
        <w:t>2015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年度课题指南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现代职业教育发展战略与政策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比较职业教育政策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现代学徒制的国际比较与本土化研究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教育质量评价标准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适应我国企业走出去需要的技术技能人才培养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国家资格框架构建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职院校国际交流、合作与招收海外留学生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教育先进国家职业教师资格证书制度比较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职业教育发展中政府、行业企业、院校的角色定位和相互关系研究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教育管理体制改革与政策环境建设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职教育校企合作政策制度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院校教师标准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院校办学自主权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院校学分累积和转换制度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院校委托管理和购买服务机制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院校办学标准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教育资助政策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教育科研教研队伍建设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教育发展环境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教育信息化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职院校招生中的职业技能统一考试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年制高职教育发展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职业技术教育国际化发展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省现代职业教育体系建设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省高职教育发展报告</w:t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现代职业教育院校办学模式与创新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省职业院校专业建设典型案例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省职业院校创新创业教育典型案例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省职业院校校园文化建设典型案例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省职业院校校企合作案例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省职业院校管理典型案例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教育内涵发展的要素与路径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院校实训基地运行机制与共享策略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院校“双师型”教师队伍建设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院校兼职教师能力建设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院校毕业生就业与创业问题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院校学生职业技能与职业精神融合培养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院校学生职业生涯规划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院校技能人才有效培养问题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年制高职教育人才培养改革与实践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区域职业教育合作框架构建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职院校带动县域中等职业教育发展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院校完善内部治理的路径与体制机制创新研究</w:t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sz w:val="24"/>
          <w:szCs w:val="30"/>
        </w:rPr>
      </w:pPr>
      <w:r>
        <w:rPr>
          <w:rFonts w:eastAsia="仿宋_GB2312" w:ascii="仿宋_GB2312" w:hAnsi="仿宋_GB2312"/>
          <w:b/>
          <w:sz w:val="24"/>
          <w:szCs w:val="30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现代职业教育服务区域经济社会发展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浙江</w:t>
      </w:r>
      <w:r>
        <w:rPr>
          <w:rFonts w:ascii="仿宋_GB2312" w:hAnsi="仿宋_GB2312" w:eastAsia="仿宋_GB2312"/>
          <w:sz w:val="30"/>
          <w:szCs w:val="30"/>
        </w:rPr>
        <w:t>信息、环保、健康、旅游、时尚、金融、高端装备制造等七大产业</w:t>
      </w:r>
      <w:r>
        <w:rPr>
          <w:rFonts w:ascii="仿宋_GB2312" w:hAnsi="仿宋_GB2312" w:eastAsia="仿宋_GB2312"/>
          <w:sz w:val="30"/>
          <w:szCs w:val="30"/>
        </w:rPr>
        <w:t>对技术技能人才需求的专题调研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中小微企业技术技能人才供求状况专题调研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产业转型升级与技术技能人才培养能力提升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健康服务类产业发展与人才培养方案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网络经济发展与人才培养方案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浙江物联网发展与人才培养方案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专业布局与区域产业结构互动关系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高职院校技能培训与社会服务创新实践研究 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职院校社会服务模式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校企合作研发与科技成果转化的长效机制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校内研发平台与校企共建研发平台创新机制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劳动力市场变化与专业动态调整机制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市高职院校服务县域经济、农业现代化和新农村建设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小城市职业院校服务新型城镇化发展研究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代高职院校公民教育模式研究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20"/>
      <w:szCs w:val="2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ve2012@126.com" TargetMode="External"/><Relationship Id="rId3" Type="http://schemas.openxmlformats.org/officeDocument/2006/relationships/hyperlink" Target="http://www.zjskw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07:00Z</dcterms:created>
  <dc:creator>岑建</dc:creator>
  <dc:description/>
  <cp:keywords/>
  <dc:language>en-US</dc:language>
  <cp:lastModifiedBy>Sky123.Org</cp:lastModifiedBy>
  <cp:lastPrinted>2015-05-19T15:45:00Z</cp:lastPrinted>
  <dcterms:modified xsi:type="dcterms:W3CDTF">2015-05-22T06:55:00Z</dcterms:modified>
  <cp:revision>76</cp:revision>
  <dc:subject/>
  <dc:title/>
</cp:coreProperties>
</file>