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987"/>
        <w:gridCol w:w="1010"/>
        <w:gridCol w:w="869"/>
        <w:gridCol w:w="1390"/>
        <w:gridCol w:w="1174"/>
      </w:tblGrid>
      <w:tr>
        <w:trPr>
          <w:trHeight w:val="410" w:hRule="atLeast"/>
        </w:trPr>
        <w:tc>
          <w:tcPr>
            <w:tcW w:w="729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资助课题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题编号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题名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预期成果形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负责人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完成时间</w:t>
            </w:r>
          </w:p>
        </w:tc>
      </w:tr>
      <w:tr>
        <w:trPr>
          <w:trHeight w:val="702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Z16YD03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移动互联网中的突发事件舆论引导研究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报告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焦俊波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  <w:highlight w:val="yellow"/>
              </w:rPr>
              <w:t>浙江传媒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院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6-5-31</w:t>
            </w:r>
          </w:p>
        </w:tc>
      </w:tr>
      <w:tr>
        <w:trPr>
          <w:trHeight w:val="7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Z16JC08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马克思主义在国际政治经济学英美学派中的不同际遇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论文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朱振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  <w:highlight w:val="yellow"/>
              </w:rPr>
              <w:t>浙江传媒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院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6-11-30</w:t>
            </w:r>
          </w:p>
        </w:tc>
      </w:tr>
      <w:tr>
        <w:trPr>
          <w:trHeight w:val="702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Z16JC10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权利的贫困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----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国农民住房权的视角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论文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杨英文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  <w:highlight w:val="yellow"/>
              </w:rPr>
              <w:t>浙江传媒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院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6-11-30</w:t>
            </w:r>
          </w:p>
        </w:tc>
      </w:tr>
      <w:tr>
        <w:trPr>
          <w:trHeight w:val="702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Z16JC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媒介变革视野下观影模式嬗变研究——以杭州为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论文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朱怡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  <w:highlight w:val="yellow"/>
              </w:rPr>
              <w:t>浙江传媒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院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6-11-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41:00Z</dcterms:created>
  <dc:creator>MC SYSTEM</dc:creator>
  <dc:description/>
  <cp:keywords/>
  <dc:language>en-US</dc:language>
  <cp:lastModifiedBy>MC SYSTEM</cp:lastModifiedBy>
  <cp:lastPrinted>2015-12-08T13:55:00Z</cp:lastPrinted>
  <dcterms:modified xsi:type="dcterms:W3CDTF">2016-06-03T02:12:00Z</dcterms:modified>
  <cp:revision>5</cp:revision>
  <dc:subject/>
  <dc:title/>
</cp:coreProperties>
</file>