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认真阅读课题申报通知（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http://www.ncet.edu.cn/zhuzhan/ztzg/20150602/2701.html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和课题管理办法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ttp://www.cetr.com.cn/e21sqlimg//file/fff20110309161251_505185637.do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 本年度课题申报不提供申报表格，请在课题网站注册并登录后，按照网站的要求填写相应内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容填写结束后一定要点“确认”，保存所填写内容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年度课题类别设重点课题、青年课题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7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以后出生才可申报）和专项课题，申报时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请不要选择“重大课题”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年度课题申报时间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—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请在此期间填写申报材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课题指南，结合学校实际，确定课题选题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不要直接以课题指南中的内容作为研究的选题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“申报级别”中请选择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“全国教育信息技术研究课题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题属于全国教育信息技术研究课题，全国教育信息技术研究课题领导小组办公室不提供课题研究经费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“直报中央”中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小学校、地方电教馆、信息中心、教育局和其他教育科研部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选择“否”，并在“审批省份”中选择所在省市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地中小学申报全国教育信息技术研究课题，请和当地省市电教馆联系，根据有关省市电教馆的安排申报课题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填写课题设计论证和可行性分析时，请一定要在文本框中填写、粘贴（如有图、表等，请写清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*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容见附件），并将相应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ord200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式文件以附件形式上传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负责人不具有高级职称的，需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名具有高级职称的同行专家推荐。在填写推荐人意见时，请一定要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推荐专家，并且注明专家的职称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不要填写专家的职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推荐意见应打印并手写签名，与课题简表同时交给课题办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题申报材料填写完整，并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提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后（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课题材料提交后，将不能进行修改。提交前请确认材料的完整性和正确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点击左侧的“课题管理——我的课题管理——课题名称”，在“课题申请流程”下的第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步：打印申报简表”，将简表打印并盖章后（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只要一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盖章单位要同申报单位一致）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小学校、地方电教馆、信息中心、教育局和其他教育科研部门，将申报费和申报简表交到所在省市电教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由所在省市电教馆汇总后，报到全国教育信息技术研究课题领导小组办公室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等学校、企业等其他研究机构，在申报时填写“单位地址”，请一定写清院系名称。“简表”和申报费用可直接交到全国教育信息技术研究课题领导小组办公室，汇款时请一定注明详细的开票单位和“课题编号”。由于无法确认课题负责人、开票单位，所以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  <w:shd w:fill="FFFF00" w:val="clear"/>
        </w:rPr>
        <w:t>请一定不要用支付宝方式付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！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册用户时，请一定填写准确的身份证号和邮箱等信息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身份证号和邮箱是查找用户名和密码的唯一材料。课题进行期间，请确保联系人的电话、邮箱畅通。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.http://jyjs.e21.cn/ktbbs/index.ph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咨询、讨论</w:t>
      </w:r>
    </w:p>
    <w:p>
      <w:pPr>
        <w:pStyle w:val="Normal"/>
        <w:widowControl/>
        <w:shd w:fill="FFFFFF" w:val="clear"/>
        <w:spacing w:lineRule="auto" w:line="384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384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课题申报常见问题解答</w:t>
      </w:r>
      <w:r>
        <w:rPr>
          <w:rFonts w:cs="宋体;SimSun" w:ascii="宋体;SimSun" w:hAnsi="宋体;SimSun"/>
          <w:kern w:val="0"/>
          <w:sz w:val="28"/>
          <w:szCs w:val="28"/>
        </w:rPr>
        <w:br/>
        <w:t>1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课题申报表在哪里下载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直接登录课题管理平台</w:t>
      </w:r>
      <w:hyperlink r:id="rId3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http://ktgl.cetr.com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，并注册、登录后逐项填报。 </w:t>
      </w:r>
      <w:r>
        <w:rPr>
          <w:rFonts w:cs="宋体;SimSun" w:ascii="宋体;SimSun" w:hAnsi="宋体;SimSun"/>
          <w:kern w:val="0"/>
          <w:sz w:val="28"/>
          <w:szCs w:val="28"/>
        </w:rPr>
        <w:br/>
        <w:t>2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如何打印申报表，格式错乱怎么办？为什么我打印出来的申报表，课题设计论证和可行性分析处是空白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“打印申报表”功能仅供个人留存、交流，不需提交到课题办，所以不必担心格式问题；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课题设计论证和可行性分析应在表格中填充内容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如果没有填充，自然打印不出来。 </w:t>
      </w:r>
      <w:r>
        <w:rPr>
          <w:rFonts w:cs="宋体;SimSun" w:ascii="宋体;SimSun" w:hAnsi="宋体;SimSun"/>
          <w:kern w:val="0"/>
          <w:sz w:val="28"/>
          <w:szCs w:val="28"/>
        </w:rPr>
        <w:br/>
        <w:t>3.“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申报简表”在哪里打印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课题填报结束后，选择“提交”，之后在第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步，选择打印，签字、盖章后，按通知要求报送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 w:val="28"/>
          <w:szCs w:val="28"/>
        </w:rPr>
        <w:t>4.“</w:t>
      </w:r>
      <w:r>
        <w:rPr>
          <w:rFonts w:ascii="Arial" w:hAnsi="Arial" w:cs="Arial"/>
          <w:kern w:val="0"/>
          <w:sz w:val="28"/>
          <w:szCs w:val="28"/>
        </w:rPr>
        <w:t>统一申报”和“直接申报”如何选择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 w:val="28"/>
          <w:szCs w:val="28"/>
        </w:rPr>
        <w:t xml:space="preserve">  </w:t>
      </w:r>
      <w:r>
        <w:rPr>
          <w:rFonts w:ascii="Arial" w:hAnsi="Arial" w:cs="Arial"/>
          <w:kern w:val="0"/>
          <w:sz w:val="28"/>
          <w:szCs w:val="28"/>
        </w:rPr>
        <w:t>统一申报课题：各省、自治区、直辖市电教馆（中心）负责组织本区域内有关电教机构、教育科研院所、中小学校、幼儿园、特殊教育机构或学校的课题申报，并负责所属申报课题的组织与管理工作（包括组织申报课题的审核、网上报送及课题评审费缴纳等）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 w:val="28"/>
          <w:szCs w:val="28"/>
        </w:rPr>
        <w:t xml:space="preserve">  </w:t>
      </w:r>
      <w:r>
        <w:rPr>
          <w:rFonts w:ascii="Arial" w:hAnsi="Arial" w:cs="Arial"/>
          <w:kern w:val="0"/>
          <w:sz w:val="28"/>
          <w:szCs w:val="28"/>
        </w:rPr>
        <w:t>直接申报课题：有关高等学校，跨省、自治区、直辖市联合申报课题的单位，教育信息产业部门，有关协会（学会）组织等可根据自身发展的需要直接申报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 w:val="28"/>
          <w:szCs w:val="28"/>
        </w:rPr>
        <w:t>5.</w:t>
      </w:r>
      <w:r>
        <w:rPr>
          <w:rFonts w:ascii="Arial" w:hAnsi="Arial" w:cs="Arial"/>
          <w:kern w:val="0"/>
          <w:sz w:val="28"/>
          <w:szCs w:val="28"/>
        </w:rPr>
        <w:t>如果已经提交但还有问题，怎么操作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答：请在提交前认真审核，如果确需修改，状态显示为“待中央级管理员审核”的，请联系课题办；如显示“待省级管理员审核”的，请联系所在省级电教馆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 w:val="28"/>
          <w:szCs w:val="28"/>
        </w:rPr>
        <w:t>6.</w:t>
      </w:r>
      <w:r>
        <w:rPr>
          <w:rFonts w:ascii="Arial" w:hAnsi="Arial" w:cs="Arial"/>
          <w:kern w:val="0"/>
          <w:sz w:val="28"/>
          <w:szCs w:val="28"/>
        </w:rPr>
        <w:t>评审结果何时知道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评审结果将于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底公布，立项时间为每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。如果立项，在本人的“我的课题管理”处可以看到立项号。 </w:t>
      </w:r>
      <w:r>
        <w:rPr>
          <w:rFonts w:cs="宋体;SimSun" w:ascii="宋体;SimSun" w:hAnsi="宋体;SimSun"/>
          <w:kern w:val="0"/>
          <w:sz w:val="28"/>
          <w:szCs w:val="28"/>
        </w:rPr>
        <w:br/>
        <w:t>7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如果上一年度申报没有通过，今年还要申报，但系统提示“不能申报多个”，如何处理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答：请电话，提供课题编号。 </w:t>
      </w:r>
      <w:r>
        <w:rPr>
          <w:rFonts w:cs="宋体;SimSun" w:ascii="宋体;SimSun" w:hAnsi="宋体;SimSun"/>
          <w:kern w:val="0"/>
          <w:sz w:val="28"/>
          <w:szCs w:val="28"/>
        </w:rPr>
        <w:br/>
        <w:t>8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登录用户名和密码忘记了怎么办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目前平台的“找回密码”功能暂不能实现。请拨打课题办电话</w:t>
      </w:r>
      <w:r>
        <w:rPr>
          <w:rFonts w:cs="宋体;SimSun" w:ascii="宋体;SimSun" w:hAnsi="宋体;SimSun"/>
          <w:kern w:val="0"/>
          <w:sz w:val="28"/>
          <w:szCs w:val="28"/>
        </w:rPr>
        <w:t>010-6649094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查询。 </w:t>
      </w:r>
      <w:r>
        <w:rPr>
          <w:rFonts w:cs="宋体;SimSun" w:ascii="宋体;SimSun" w:hAnsi="宋体;SimSun"/>
          <w:kern w:val="0"/>
          <w:sz w:val="28"/>
          <w:szCs w:val="28"/>
        </w:rPr>
        <w:br/>
        <w:t>9.“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专家推荐意见”页面无法打印怎么办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答：可以选择打印全部“课题申报表”，然后挑出其中的推荐页面，请专家手签即可。 </w:t>
      </w:r>
      <w:r>
        <w:rPr>
          <w:rFonts w:cs="宋体;SimSun" w:ascii="宋体;SimSun" w:hAnsi="宋体;SimSun"/>
          <w:kern w:val="0"/>
          <w:sz w:val="28"/>
          <w:szCs w:val="28"/>
        </w:rPr>
        <w:br/>
        <w:t>10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课题申报截止日期及评审费汇款截止日期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直报课题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均为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申报到各省的课题，请按各省通知要求操作。 </w:t>
      </w:r>
      <w:r>
        <w:rPr>
          <w:rFonts w:cs="宋体;SimSun" w:ascii="宋体;SimSun" w:hAnsi="宋体;SimSun"/>
          <w:kern w:val="0"/>
          <w:sz w:val="28"/>
          <w:szCs w:val="28"/>
        </w:rPr>
        <w:br/>
        <w:t>11.</w:t>
      </w:r>
      <w:r>
        <w:rPr>
          <w:rFonts w:ascii="宋体;SimSun" w:hAnsi="宋体;SimSun" w:cs="宋体;SimSun"/>
          <w:kern w:val="0"/>
          <w:sz w:val="28"/>
          <w:szCs w:val="28"/>
        </w:rPr>
        <w:t>在申报步骤中出现“步骤四、五、六的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”，这是怎么回事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答：请忽略这几步 </w:t>
      </w:r>
      <w:r>
        <w:rPr>
          <w:rFonts w:cs="宋体;SimSun" w:ascii="宋体;SimSun" w:hAnsi="宋体;SimSun"/>
          <w:kern w:val="0"/>
          <w:sz w:val="28"/>
          <w:szCs w:val="28"/>
        </w:rPr>
        <w:br/>
        <w:t>12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直报课题，汇完款后是什么方式确认汇款成功？是要发汇款凭证还是不用管了直接等立项的通知就行了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答：课题申报成功后，状态会显示为“待中央级管理员审核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未评审”。由于课题太多，不可能一一回复确认汇款。如果课题已经提交且没有收到评审费，课题办会打电话问的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et.edu.cn/zhuzhan/ztzg/20150602/2701.html" TargetMode="External"/><Relationship Id="rId3" Type="http://schemas.openxmlformats.org/officeDocument/2006/relationships/hyperlink" Target="http://ktgl.cetr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35:00Z</dcterms:created>
  <dc:creator>MC SYSTEM</dc:creator>
  <dc:description/>
  <cp:keywords/>
  <dc:language>en-US</dc:language>
  <cp:lastModifiedBy>MC SYSTEM</cp:lastModifiedBy>
  <dcterms:modified xsi:type="dcterms:W3CDTF">2015-06-09T01:41:00Z</dcterms:modified>
  <cp:revision>3</cp:revision>
  <dc:subject/>
  <dc:title/>
</cp:coreProperties>
</file>