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1"/>
        <w:jc w:val="center"/>
        <w:rPr>
          <w:rFonts w:ascii="宋体;SimSun" w:hAnsi="宋体;SimSun" w:cs="宋体;SimSun"/>
          <w:b/>
          <w:b/>
          <w:bCs/>
          <w:color w:val="AB0D04"/>
          <w:kern w:val="0"/>
          <w:sz w:val="25"/>
          <w:szCs w:val="25"/>
        </w:rPr>
      </w:pPr>
      <w:r>
        <w:rPr>
          <w:rFonts w:ascii="宋体;SimSun" w:hAnsi="宋体;SimSun" w:cs="宋体;SimSun"/>
          <w:b/>
          <w:bCs/>
          <w:color w:val="AB0D04"/>
          <w:kern w:val="0"/>
          <w:sz w:val="25"/>
          <w:szCs w:val="25"/>
        </w:rPr>
        <w:t>国家艺术基金（一般项目）</w:t>
      </w:r>
      <w:r>
        <w:rPr>
          <w:rFonts w:cs="宋体;SimSun" w:ascii="宋体;SimSun" w:hAnsi="宋体;SimSun"/>
          <w:b/>
          <w:bCs/>
          <w:color w:val="AB0D04"/>
          <w:kern w:val="0"/>
          <w:sz w:val="25"/>
          <w:szCs w:val="25"/>
        </w:rPr>
        <w:t>2015</w:t>
      </w:r>
      <w:r>
        <w:rPr>
          <w:rFonts w:ascii="宋体;SimSun" w:hAnsi="宋体;SimSun" w:cs="宋体;SimSun"/>
          <w:b/>
          <w:bCs/>
          <w:color w:val="AB0D04"/>
          <w:kern w:val="0"/>
          <w:sz w:val="25"/>
          <w:szCs w:val="25"/>
        </w:rPr>
        <w:t xml:space="preserve">年度资助项目填报注意事项 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度国家艺术基金项目申报时间为即日日至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日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建议申报主体注意申报时限，合理安排申报时间，避免集中在申报后期遭遇网路拥堵，延误申报。</w:t>
      </w:r>
    </w:p>
    <w:p>
      <w:pPr>
        <w:pStyle w:val="Normal"/>
        <w:widowControl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请通过</w:t>
      </w:r>
      <w:hyperlink r:id="rId2">
        <w:r>
          <w:rPr>
            <w:rStyle w:val="InternetLink"/>
            <w:rFonts w:eastAsia="仿宋_GB2312" w:cs="宋体;SimSun" w:ascii="仿宋_GB2312" w:hAnsi="仿宋_GB2312"/>
            <w:color w:val="333333"/>
            <w:kern w:val="0"/>
            <w:sz w:val="28"/>
            <w:szCs w:val="28"/>
          </w:rPr>
          <w:t>http://www.cnaf.cn/gjysjjw/xmsb/jszlist.shtml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，仔细查看“项目申报步骤”，首先下载并安装系统包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注册过的账号依然保持有效，已注册过的申报主体请直接登录“国家艺术基金网上申报评审管理系统”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没有注册过的申报主体请按照要求注册，注册成功即可开始申报。</w:t>
      </w:r>
    </w:p>
    <w:p>
      <w:pPr>
        <w:pStyle w:val="Normal"/>
        <w:widowControl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在“国家艺术基金网上申报评审管理系统”上，认真填写《国家艺术基金（一般项目）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度资助项目申报表》，上传项目相关附件材料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过其他途径下载填报《国家艺术基金（一般项目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资助项目申报表》均无效。</w:t>
      </w:r>
    </w:p>
    <w:p>
      <w:pPr>
        <w:pStyle w:val="Normal"/>
        <w:widowControl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机构申报主体须是成立满三年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注册登记）、具有独立法人资格的单位或机构。完整、准确填写单位或机构名称，与组织机构代码证上的名称保持一致。</w:t>
      </w:r>
    </w:p>
    <w:p>
      <w:pPr>
        <w:pStyle w:val="Normal"/>
        <w:widowControl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人申报主体须由所在单位出具推荐意见，或所在领域不少于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位具有副高职称专家或业内知名人士推荐，在正式提交后打印的《国家艺术基金（一般项目）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度资助项目申报表》推荐意见栏上，由推荐单位盖章，或推荐人签字。手填推荐意见的原始稿可作为附件提供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在《国家艺术基金（一般项目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资助项目申报表》中“项目经费预算”表的金额单位为“万元”，请您仔细核对项目预算表，确保金额数字填写正确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项目实施计划要与其相应的项目经费预算保持一致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年度项目是指当年申报、当年评审、当年立项、当年签约的项目，项目实施及项目经费的预算开支应从申报主体与国家艺术基金签订《国家艺术基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资助项目协议书》后开始计算。结项时间参考《国家艺术基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资助项目申报指南》。</w:t>
      </w:r>
    </w:p>
    <w:p>
      <w:pPr>
        <w:pStyle w:val="Normal"/>
        <w:widowControl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申报主体寄送到国家艺术基金管理中心的申报材料，须是在网上申报平台正式提交后打印的《国家艺术基金（一般项目）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度资助项目申报表》和申报项目相关附件材料，详细内容请参照“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度申报项目附件材料清单”。视频附件不需要上传，直接随材料项目邮寄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U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af.cn/gjysjjw/xmsb/jszlist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03:00Z</dcterms:created>
  <dc:creator>MC SYSTEM</dc:creator>
  <dc:description/>
  <cp:keywords/>
  <dc:language>en-US</dc:language>
  <cp:lastModifiedBy>MC SYSTEM</cp:lastModifiedBy>
  <dcterms:modified xsi:type="dcterms:W3CDTF">2015-04-01T03:18:00Z</dcterms:modified>
  <cp:revision>5</cp:revision>
  <dc:subject/>
  <dc:title/>
</cp:coreProperties>
</file>