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1"/>
        <w:jc w:val="center"/>
        <w:rPr>
          <w:rFonts w:ascii="宋体;SimSun" w:hAnsi="宋体;SimSun" w:cs="宋体;SimSun"/>
          <w:b/>
          <w:b/>
          <w:bCs/>
          <w:color w:val="AB0D04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AB0D04"/>
          <w:kern w:val="0"/>
          <w:sz w:val="28"/>
          <w:szCs w:val="28"/>
        </w:rPr>
        <w:t>网上申报平台常见问题解答</w:t>
      </w:r>
      <w:r>
        <w:rPr>
          <w:rFonts w:cs="宋体;SimSun" w:ascii="宋体;SimSun" w:hAnsi="宋体;SimSun"/>
          <w:b/>
          <w:bCs/>
          <w:color w:val="AB0D04"/>
          <w:kern w:val="0"/>
          <w:sz w:val="28"/>
          <w:szCs w:val="28"/>
        </w:rPr>
        <w:t>(2015</w:t>
      </w:r>
      <w:r>
        <w:rPr>
          <w:rFonts w:ascii="宋体;SimSun" w:hAnsi="宋体;SimSun" w:cs="宋体;SimSun"/>
          <w:b/>
          <w:bCs/>
          <w:color w:val="AB0D04"/>
          <w:kern w:val="0"/>
          <w:sz w:val="28"/>
          <w:szCs w:val="28"/>
        </w:rPr>
        <w:t>年度</w:t>
      </w:r>
      <w:r>
        <w:rPr>
          <w:rFonts w:cs="宋体;SimSun" w:ascii="宋体;SimSun" w:hAnsi="宋体;SimSun"/>
          <w:b/>
          <w:bCs/>
          <w:color w:val="AB0D04"/>
          <w:kern w:val="0"/>
          <w:sz w:val="28"/>
          <w:szCs w:val="28"/>
        </w:rPr>
        <w:t xml:space="preserve">) 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网上申报平台的入口在哪里？</w:t>
      </w:r>
    </w:p>
    <w:p>
      <w:pPr>
        <w:pStyle w:val="Normal"/>
        <w:widowControl/>
        <w:ind w:firstLine="48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您可以直接点击此链接：</w:t>
      </w:r>
      <w:hyperlink r:id="rId2">
        <w:r>
          <w:rPr>
            <w:rStyle w:val="InternetLink"/>
            <w:rFonts w:eastAsia="仿宋_GB2312" w:cs="宋体;SimSun" w:ascii="仿宋_GB2312" w:hAnsi="仿宋_GB2312"/>
            <w:color w:val="333333"/>
            <w:kern w:val="0"/>
            <w:sz w:val="28"/>
            <w:szCs w:val="28"/>
          </w:rPr>
          <w:t>http://shenbao.cnaf.cn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，进入申报平台。</w:t>
      </w:r>
    </w:p>
    <w:p>
      <w:pPr>
        <w:pStyle w:val="Normal"/>
        <w:widowControl/>
        <w:ind w:firstLine="48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我们建议您在进入申报平台前仔细阅读：</w:t>
      </w:r>
      <w:hyperlink r:id="rId3">
        <w:r>
          <w:rPr>
            <w:rStyle w:val="InternetLink"/>
            <w:rFonts w:eastAsia="仿宋_GB2312" w:cs="宋体;SimSun" w:ascii="仿宋_GB2312" w:hAnsi="仿宋_GB2312"/>
            <w:color w:val="333333"/>
            <w:kern w:val="0"/>
            <w:sz w:val="28"/>
            <w:szCs w:val="28"/>
          </w:rPr>
          <w:t>http://www.cnaf.cn/gjysjjw/xmsb/jszlist.shtml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，做好申报前的准备工作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申报平台的登录账号是什么？是申报主体的姓名（名称）吗？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注册过的账号依然保持有效，已注册过的申报主体请直接登录“国家艺术基金网上申报评审管理系统”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未注册过账号的申报主体第一次填报前，需先进行注册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申报平台的登录账号为申报主体注册时自拟的用户名，与申报主体的姓名（名称）无关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我忘记了我的登陆账号或密码怎么办？可以重新注册一个吗？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册账号时由于组织机构代码（或身份证号码）不可重复注册，因此如您忘记了登录账号或密码时请您及时与管理中心联系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同一个手机号（邮箱地址）可以同时注册个人和机构吗？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可以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注册时，申报主体的注册信息填写错误，请问如何修改？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请您参照《国家艺术基金申报主体注册信息管理规定》中的要求进行申请、修改工作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《国家艺术基金申报主体注册信息管理规定》地址：</w:t>
      </w:r>
      <w:hyperlink r:id="rId4">
        <w:r>
          <w:rPr>
            <w:rStyle w:val="InternetLink"/>
            <w:rFonts w:eastAsia="仿宋_GB2312" w:cs="宋体;SimSun" w:ascii="仿宋_GB2312" w:hAnsi="仿宋_GB2312"/>
            <w:color w:val="333333"/>
            <w:kern w:val="0"/>
            <w:sz w:val="28"/>
            <w:szCs w:val="28"/>
          </w:rPr>
          <w:t>http://www.cnaf.cn/gjysjjw/tztg/201406/e315df2e840c44a3aeb85795f0190fd0.shtml</w:t>
        </w:r>
      </w:hyperlink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除了申报系统中，哪里可以下载“项目申报表”？是否有填写说明供参考？</w:t>
      </w:r>
    </w:p>
    <w:p>
      <w:pPr>
        <w:pStyle w:val="Normal"/>
        <w:widowControl/>
        <w:ind w:firstLine="4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目申报表”下载及填写说明地址：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表格中组织结构类型包括什么？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请您注册并登录“网上申报平台”，在正式的《资助项目申报表》中，组织结构类型为“可选择项”，您可以在其下拉菜单中选择符合您情况的类型填写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推荐人或推荐单位是否需要签名或盖章？如何签名或盖章？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如果是单位提供推荐意见，需要推荐单位在正式打印《资助项目申报表》的推荐意见栏盖章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如果是所在领域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位具有副高职称专家或业内知名人士推荐，需要推荐人本人在正式打印《资助项目申报表》的推荐意见栏签名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手填推荐意见的原始稿可作为附件提供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填写《资助项目申报表》时，在没有填写完的情况下可以打印吗？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可以，在项目未提交时，《资助项目申报表》可进行保存、打印等工作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申报项目时，是否要一次性完成？如果当前申报表没有填完，下次还可以继续填报吗？在哪里进行续填？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请您在填报项目的过程中点击“暂存”，随时保存填报信息。退出系统，信息不会消失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下一次重新登录系统，选择“项目清单”，找到未填报完成的项目，打开后可继续填报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“预算经费”栏中还没填写怎么就显示是“</w:t>
      </w: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0”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？而且无法修改？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项目经费预算表分为“填写栏目”和“自动计算栏目”，灰色背景的栏目默认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无需填写，会根据您其他栏目的费用自动计算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“附件上传”中，申报主体证明材料指的是什么？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申报主体为个人时，证明材料为申报主体身份证复印件或军官证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申报主体为机构或单位时，证明材料为组织机构代码证或企业营业执照（事业单位可提供法人证书）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13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“附件上传”中，文档、图片、音频、视频等文件有类型、大小要求吗？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请您在“附件上传”选项中点击“添加文件”即可在弹出的地址栏旁看到不同文件所对应的不同类型要求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视频文件请您统一使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U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盘介质寄送至国家艺术基金管理中心，其他类型文件请您按指南要求上传至网上申报平台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请您在附件上传完成后，使用“附件查看”功能检查您的附件是否已成功上传以确保您的项目顺利提交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一个院校或集团的下属学院、院系或单位是否可以单独申报项目</w:t>
      </w: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?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有独立法人资格的下属单位或学院，可以单独申报；如果没有独立法人资格的单位或机构，由具有独立法人资格的上级单位作为申报主体统一申报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转企改制企业的注册时间怎么计算</w:t>
      </w: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?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转企改制企业注册时间不满三年的，时间可以按原单位注册时间合并计算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16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项目提交后，如果发现填报的项目信息有错误，需要修改，请问该如何操作？纸质材料也已寄出，怎么办？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在申报期内，如果项目已经提交却发现错误需要修改，请与管理中心联系，提出项目撤回申请。在核实申报主体身份后，项目即可撤回，申报主体修正项目信息并核查无误后再次提交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如果纸质申报表和附件材料已寄出，请将再次提交项目的《资助项目申报表》重新打印，另附情况说明和此前已寄出的材料清单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17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、除了项目申报表以外，我还需要提交什么辅助材料？</w:t>
      </w:r>
    </w:p>
    <w:p>
      <w:pPr>
        <w:pStyle w:val="Normal"/>
        <w:widowControl/>
        <w:ind w:firstLine="48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请您参考您所申报的项目所对应的申报指南中的要求，也可以参考</w:t>
      </w:r>
      <w:hyperlink r:id="rId5">
        <w:r>
          <w:rPr>
            <w:rStyle w:val="InternetLink"/>
            <w:rFonts w:ascii="仿宋_GB2312" w:hAnsi="仿宋_GB2312" w:cs="宋体;SimSun" w:eastAsia="仿宋_GB2312"/>
            <w:color w:val="333333"/>
            <w:kern w:val="0"/>
            <w:sz w:val="28"/>
            <w:szCs w:val="28"/>
          </w:rPr>
          <w:t>《申报项目附件清单》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。如您未能按要求提供申报材料，管理中心将不予受理您的申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enbao.cnaf.cn/" TargetMode="External"/><Relationship Id="rId3" Type="http://schemas.openxmlformats.org/officeDocument/2006/relationships/hyperlink" Target="http://www.cnaf.cn/gjysjjw/xmsb/jszlist.shtml" TargetMode="External"/><Relationship Id="rId4" Type="http://schemas.openxmlformats.org/officeDocument/2006/relationships/hyperlink" Target="http://www.cnaf.cn/gjysjjw/tztg/201406/e315df2e840c44a3aeb85795f0190fd0.shtml" TargetMode="External"/><Relationship Id="rId5" Type="http://schemas.openxmlformats.org/officeDocument/2006/relationships/hyperlink" Target="http://www.cnaf.cn/gjysjjw/tztg/201503/c4f168d09cb44656bbc1244ce7f001e6.s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51:00Z</dcterms:created>
  <dc:creator>MC SYSTEM</dc:creator>
  <dc:description/>
  <cp:keywords/>
  <dc:language>en-US</dc:language>
  <cp:lastModifiedBy>MC SYSTEM</cp:lastModifiedBy>
  <dcterms:modified xsi:type="dcterms:W3CDTF">2015-04-01T03:27:00Z</dcterms:modified>
  <cp:revision>4</cp:revision>
  <dc:subject/>
  <dc:title/>
</cp:coreProperties>
</file>